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701"/>
        <w:gridCol w:w="4678"/>
        <w:gridCol w:w="850"/>
        <w:gridCol w:w="851"/>
        <w:gridCol w:w="1701"/>
        <w:gridCol w:w="1559"/>
        <w:gridCol w:w="1134"/>
        <w:gridCol w:w="1559"/>
      </w:tblGrid>
      <w:tr>
        <w:trPr>
          <w:trHeight w:val="9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Naz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</w:t>
            </w:r>
            <w:r>
              <w:rPr/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a netto          za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Wartość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Stawka</w:t>
              <w:br/>
              <w:t xml:space="preserve"> v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artość brutto</w:t>
            </w:r>
          </w:p>
        </w:tc>
      </w:tr>
      <w:tr>
        <w:trPr>
          <w:trHeight w:val="24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Laptop z 4- rdzeniowym procesorem, pamięć min.</w:t>
              <w:br/>
              <w:t xml:space="preserve">4GB – zalecana 8GB, obudowa aluminiowa z matryca matową min. 14 cali - </w:t>
            </w:r>
            <w:r>
              <w:rPr>
                <w:rFonts w:cs="Times New Roman" w:ascii="Times New Roman" w:hAnsi="Times New Roman"/>
              </w:rPr>
              <w:t>Full HD</w:t>
            </w:r>
            <w:r>
              <w:rPr>
                <w:rFonts w:cs="Times New Roman" w:ascii="Times New Roman" w:hAnsi="Times New Roman"/>
                <w:color w:val="000000"/>
              </w:rPr>
              <w:t>. Dysk SSD 256GB, ł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ączność Ethernet RJ 45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iFi. Multimedia: Kamera, Głośniki, Mikrofon, Karta graficzna: Zintegrowana, system operacyjny: Windows 10 home . W zestawie z myszką bezprzewodową oraz klawiaturą podświetlaną </w:t>
            </w:r>
            <w:r>
              <w:rPr>
                <w:rFonts w:cs="Times New Roman" w:ascii="Times New Roman" w:hAnsi="Times New Roman"/>
                <w:u w:val="single"/>
              </w:rPr>
              <w:t>lub równoważn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ultimedialne oprogramowanie do diagnozy i terapii logopedycznej w formie zabawy – rozszerzony. </w:t>
            </w:r>
            <w:r>
              <w:rPr>
                <w:rFonts w:cs="Times New Roman" w:ascii="Times New Roman" w:hAnsi="Times New Roman"/>
              </w:rPr>
              <w:t>Serię wzbogacono o wyposażenie pomocnicze: interfejs foniczny, słuchawki, profesjonalny mikrofon, nakładki na mikrofon umożliwiające higieniczne przeprowadzenie terapii oraz drukarkę laserową</w:t>
            </w:r>
            <w:r>
              <w:rPr>
                <w:rStyle w:val="StrongEmphasi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Pakiet podstawowy zawiera:  Aplikację logopedy (program zarządzający) z Modułem diagnostycznym. Szereg syczący: moduł podstawowy i profesjonalny, szereg szumiący: moduł podstawowy i profesjonalny, szereg ciszący: moduł podstawowy i profesjonalny. Zestaw zawiera ponad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1000 </w:t>
            </w:r>
            <w:r>
              <w:rPr>
                <w:rFonts w:cs="Times New Roman" w:ascii="Times New Roman" w:hAnsi="Times New Roman"/>
              </w:rPr>
              <w:t>interaktywnych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ćwiczeń 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ponad 200 kart pracy - </w:t>
            </w:r>
            <w:r>
              <w:rPr>
                <w:rFonts w:cs="Times New Roman" w:ascii="Times New Roman" w:hAnsi="Times New Roman"/>
              </w:rPr>
              <w:t>książeczka z płytami CD, zestaw plakatów, zestaw obrazków tematycznych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przewodnik metodyczny</w:t>
            </w:r>
            <w:r>
              <w:rPr>
                <w:rFonts w:cs="Times New Roman" w:ascii="Times New Roman" w:hAnsi="Times New Roman"/>
              </w:rPr>
              <w:t xml:space="preserve"> (szczegółowe opisy programów, propozycje scenariuszy zajęć oraz tekstów terapeutycznych) 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wsparcie techniczne </w:t>
            </w:r>
            <w:r>
              <w:rPr>
                <w:rStyle w:val="StrongEmphasis"/>
                <w:rFonts w:cs="Times New Roman" w:ascii="Times New Roman" w:hAnsi="Times New Roman"/>
                <w:b w:val="false"/>
                <w:u w:val="single"/>
              </w:rPr>
              <w:t>l</w:t>
            </w:r>
            <w:r>
              <w:rPr>
                <w:rFonts w:cs="Times New Roman" w:ascii="Times New Roman" w:hAnsi="Times New Roman"/>
                <w:u w:val="single"/>
              </w:rPr>
              <w:t>ub równoważn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r / wyświetlacz z przestrzennymi tarcza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r wyświetlający na ścianę lub sufit z kolorowymi tarczami,</w:t>
            </w:r>
            <w:r>
              <w:rPr>
                <w:rFonts w:cs="Times New Roman" w:ascii="Times New Roman" w:hAnsi="Times New Roman"/>
              </w:rPr>
              <w:t xml:space="preserve"> które służą  do wyświetlanie bardzo atrakcyjnych obrazów</w:t>
            </w:r>
            <w:r>
              <w:rPr>
                <w:rFonts w:cs="Times New Roman" w:ascii="Times New Roman" w:hAnsi="Times New Roman"/>
                <w:color w:val="000000"/>
              </w:rPr>
              <w:t xml:space="preserve">. Działa </w:t>
            </w:r>
            <w:r>
              <w:rPr>
                <w:rFonts w:cs="Times New Roman" w:ascii="Times New Roman" w:hAnsi="Times New Roman"/>
              </w:rPr>
              <w:t xml:space="preserve">bezgłośnie, idealnie sprawdzi się w różnego rodzaju pomieszczeniach relaksacyjnych. </w:t>
            </w:r>
            <w:r>
              <w:rPr>
                <w:rFonts w:cs="Times New Roman" w:ascii="Times New Roman" w:hAnsi="Times New Roman"/>
                <w:color w:val="000000"/>
              </w:rPr>
              <w:t>Zestaw składa się z tarcz: 1. tarcza obrazkowa "wybrzeże", 2. tarcza obrazkowa "wieś", 3. tarcza żelowa, 4. tarcza z grafiką - kwitnące kwiaty,</w:t>
              <w:br/>
              <w:t xml:space="preserve"> 5. tarcza z grafiką - nigdy nie będziesz iść sam.</w:t>
              <w:br/>
              <w:t xml:space="preserve">Dane techniczne: obudowa wykonana z wysokiej jakości tworzywa,  żarówka: 20W, 12V.  Wymiary projektora: długość 31 cm, szerokość 27 cm, wysokość 15,5 cm. Waga: ok. 1.9 kg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lub równoważn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Wartość brutto łą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Calibri" w:cs="Calibri"/>
        <w:bCs/>
        <w:i/>
        <w:kern w:val="2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SimSun;宋体" w:cs="Tahoma"/>
        <w:bCs/>
        <w:i/>
        <w:kern w:val="2"/>
        <w:sz w:val="20"/>
        <w:szCs w:val="20"/>
      </w:rPr>
      <w:t>Załącznik nr 2 do zapytania ofertowego</w:t>
    </w:r>
  </w:p>
  <w:p>
    <w:pPr>
      <w:pStyle w:val="Header"/>
      <w:spacing w:before="0" w:after="200"/>
      <w:jc w:val="center"/>
      <w:rPr>
        <w:b/>
        <w:b/>
      </w:rPr>
    </w:pPr>
    <w:r>
      <w:rPr>
        <w:b/>
      </w:rPr>
      <w:t>SZCZEGÓŁOWY OPIS PRZEDMIOTU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2:00Z</dcterms:created>
  <dc:creator>Aneta Russek</dc:creator>
  <dc:description/>
  <cp:keywords/>
  <dc:language>en-US</dc:language>
  <cp:lastModifiedBy>Aneta Russek</cp:lastModifiedBy>
  <dcterms:modified xsi:type="dcterms:W3CDTF">2021-11-18T08:24:00Z</dcterms:modified>
  <cp:revision>13</cp:revision>
  <dc:subject/>
  <dc:title/>
</cp:coreProperties>
</file>